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ICIO: IDAIP/965/15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go, Dgo., a 8 de Septiembre de 2015</w:t>
      </w:r>
    </w:p>
    <w:p>
      <w:pPr>
        <w:pStyle w:val="Normal"/>
        <w:spacing w:lineRule="auto" w:line="24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. SOLICITANT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ESENTE.-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En atención a su solicitud de información registrada en el Sistema INFOMEX-DURANGO, el día 24 de agosto del año en curso, a la que se le asignó el número de folio 00138515, mediante la cual requirió de este Instituto lo siguiente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“</w:t>
      </w:r>
      <w:r>
        <w:rPr>
          <w:rFonts w:cs="Arial" w:ascii="Arial" w:hAnsi="Arial"/>
          <w:i/>
          <w:sz w:val="24"/>
          <w:szCs w:val="24"/>
        </w:rPr>
        <w:t>1.- Copia del convenio de colaboración entre el Instituto Nacional de Estadística y geografía (INEGI) Delegación Durango y el Instituto Duranguense de Acceso a la Información Pública y de Protección de Datos Personales (IDAIP) en el 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2.- Las acciones que se han desarrollado e implementado de dicho convenio en la entidad desde la firma del documento entre los participantes o integrante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3.- Funciones específicas de cada participante que firma el convenio de colaboración antes citad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4.- Cronograma detallado de las acciones, objetivos, alcances e indicadores que se desarrollaran durante el tiempo que se ejecute dicho convenio de colaboración.”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e permito informar a Usted que la firma del Convenio General de Colaboración entre el Instituto Nacional de Estadística y Geografía y el Instituto Duranguense de Acceso a la Información Pública y de Protección de Datos Personales, se llevó a cabo el día 12 de agosto de 2015, con el objeto de realizar de manera conjunta acciones de capacitación, asesoría, investigación, difusión y promoción, explotación de apoyos técnicos y tecnológicos y producción de información estadística y geográfica, además de fomentar el fortalecimiento de la cultura de la transparencia, el acceso a la información, la protección de datos personales y de rendición de cuentas, así como la difusión en la sociedad de ejercicio del derecho a saber y sus beneficios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En la Cláusula Segunda del Convenio, las partes acuerdan llevar a cabo diversas actividades para cumplir con su objetivo y en la Cláusula Cuarta, se definen los responsables del objeto, administración, seguimiento y cumplimiento de sus cláusulas. Se adjunta Convenio General de Colaboración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specto de las actividades específicas a desarrollar, éstas se encuentran contenidas en el </w:t>
      </w:r>
      <w:r>
        <w:rPr>
          <w:rFonts w:cs="Arial" w:ascii="Arial" w:hAnsi="Arial"/>
          <w:b/>
          <w:sz w:val="24"/>
          <w:szCs w:val="24"/>
        </w:rPr>
        <w:t xml:space="preserve">ANEXO A, </w:t>
      </w:r>
      <w:r>
        <w:rPr>
          <w:rFonts w:cs="Arial" w:ascii="Arial" w:hAnsi="Arial"/>
          <w:sz w:val="24"/>
          <w:szCs w:val="24"/>
        </w:rPr>
        <w:t>que se adjunta también al presente. En relación a dichas acciones, hago de su conocimiento que ambas partes se encuentran trabajando en el proceso de establecer fechas, sedes y participantes, y una vez que lo anterior se encuentre definido, se dará a conocer en la página de internet de este Instituto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Esperando haber atendido de manera satisfactoria su solicitud de información, le comunico </w:t>
      </w:r>
      <w:r>
        <w:rPr>
          <w:rFonts w:cs="Arial" w:ascii="Arial" w:hAnsi="Arial"/>
          <w:sz w:val="24"/>
          <w:szCs w:val="24"/>
          <w:lang w:val="es-ES"/>
        </w:rPr>
        <w:t>que en caso de no estar conforme con la respuesta otorgada, podrá interponer su Recurso de Revisión ante este Instituto, dentro de los diez días hábiles siguientes a la notificación del presente escrito, de manera verbal, por correo electrónico o por el sistema electrónico INFOMEX-DURANGO, en términos de lo dispuesto por los artículos 56, 74 y 75 de la Ley de la materia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Asimismo, de requerir orientación o asesoría en el ejercicio del derecho de acceso a la información pública, puede comunicarse vía telefónica con la suscrita al (618) 811 77 12 o al 01800 581 72 92, ó por correo electrónico a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es-ES"/>
          </w:rPr>
          <w:t>buzon@idaip.org.mx</w:t>
        </w:r>
      </w:hyperlink>
      <w:r>
        <w:rPr>
          <w:rFonts w:cs="Arial" w:ascii="Arial" w:hAnsi="Arial"/>
          <w:sz w:val="24"/>
          <w:szCs w:val="24"/>
          <w:lang w:val="es-E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</w:rPr>
        <w:t>Se emite la respuesta anterior con fundamento en lo dispuesto por los artículos 55 y 56 de la Ley de Transparencia y Acceso a la Información Pública del Estado de Durango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pt-BR"/>
        </w:rPr>
      </w:pPr>
      <w:r>
        <w:rPr>
          <w:rFonts w:cs="Arial" w:ascii="Arial" w:hAnsi="Arial"/>
          <w:b/>
          <w:sz w:val="24"/>
          <w:szCs w:val="24"/>
          <w:lang w:val="pt-BR"/>
        </w:rPr>
        <w:t>A T E N T A M E N T 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ALMA CRISTINA LÓPEZ DE LA TOR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UNIDAD DE ENLACE DEL IDAIP</w:t>
      </w:r>
    </w:p>
    <w:sectPr>
      <w:headerReference w:type="default" r:id="rId3"/>
      <w:type w:val="nextPage"/>
      <w:pgSz w:w="12240" w:h="15840"/>
      <w:pgMar w:left="1701" w:right="1701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95425" cy="66675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495425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MX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zon@idaip.org.m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8:48:00Z</dcterms:created>
  <dc:creator>EVA</dc:creator>
  <dc:description/>
  <dc:language>en-US</dc:language>
  <cp:lastModifiedBy>AUXILIAR_JURIDICO</cp:lastModifiedBy>
  <cp:lastPrinted>2015-09-08T10:52:00Z</cp:lastPrinted>
  <dcterms:modified xsi:type="dcterms:W3CDTF">2015-09-08T18:48:00Z</dcterms:modified>
  <cp:revision>2</cp:revision>
  <dc:subject/>
  <dc:title/>
</cp:coreProperties>
</file>